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К ПРОВЕДЕНИЮ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ДИТЕЛСКОГО СОБРАНИЯ В 1-4-х КЛАССА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: «Культура поведения учащихся – основа безопасной жизнедеятельности гимназ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собрания</w:t>
      </w:r>
      <w:r>
        <w:rPr>
          <w:rFonts w:cs="Times New Roman" w:ascii="Times New Roman" w:hAnsi="Times New Roman"/>
          <w:sz w:val="28"/>
          <w:szCs w:val="28"/>
        </w:rPr>
        <w:t>:  Помощь родителям в воспитании культуры поведения у детей; оказание содействия им  в процессе воспитания, выявлении недостатков в воспитании культуры поведения и поиск путей их устра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лассный руководитель может перед собранием провести с детьми следующую подготовительную работ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ке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или что ты больше всего любишь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ебе делать дома нельзя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ебе делать дома можно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ыло бы, если бы ты вдруг стал взрослы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унки на тему: «Моя семья дом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борка литературы о культуре поведения для выстав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борка ситуаций для обсуждения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ХОД СОБРАНИЯ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дители рассаживаются группами, на столах листы, на которых написан текст ситуаций для обсужд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оске написано высказывание В. А. Сухомлинского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...Годы обучения в начальных классах – это целый период нравственного, интеллектуального, эмоционального, физического, эстетическою развития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же (пока закрыты) основные “НЕЛЬЗЯ” из анкет ребят и детские рису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ительное слово учител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в очередной раз возвращаемся к разговору о воспитании наших детей, поэтому открываем ещё одну страничку устного журнала “Родители и дети”. Мы поведём беседу о том, как помочь нашим детям стать такими, какими мы их хотим видеть: умными, добрыми, отзывчивыми, вежливыми. Одним словом воспитанными и культурными люд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воспитание является важнейшей стороной формирования и развития личности ребёнка и предполагает становление его отношения к родителям, окружающим, к коллективу, обществу; отношения к труду, своим обязанностям и самому се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установили, что младший школьный возраст характеризуется повышенной восприимчивостью внешних влияний, верой в истинность всего, чему учат, что говорят. Эти особенности являются залогом обучаемости и воспитуемости младших школьников. Именно в этом возрасте возникают большие возможности для систематического и последовательного нравственного воспитани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се вопросы разрешить сегодня нам не успеть, но думаю, что каждый из вас по ходу разговора сделает для себя соответствующие выводы. Главное, будьте раскованными, не бойтесь рассуждать вслу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оставной частью нравственного воспитания младших школьников является культура по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NewRomanPS-BoldMT;MS Mincho" w:cs="Times New Roman" w:ascii="Times New Roman" w:hAnsi="Times New Roman"/>
          <w:sz w:val="28"/>
          <w:szCs w:val="28"/>
        </w:rPr>
        <w:t>Культура поведения - это совокупность сформированных, социально значимых качеств личности, повседневных поступков человека в обществе, основанных на нормах нравственности, этики, эстетической культу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NewRomanPS-BoldMT;MS Mincho" w:cs="Times New Roman" w:ascii="Times New Roman" w:hAnsi="Times New Roman"/>
          <w:sz w:val="28"/>
          <w:szCs w:val="28"/>
        </w:rPr>
        <w:t>Культура поведения выражает, с одной стороны, нравственные требования общества, с другой - усвоение положений, направляющих, регулирующих и контролирующих поступки и действия учащихся. Усвоенные человеком правила превращаются в воспитанность личности. В культуре поведения органически слиты культура общения, культура внешности, бытовая культура (удовлетворение потребностей); большое место занимает культура речи, умение участвовать в полемике, диску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NewRomanPS-BoldMT;MS Mincho" w:cs="Times New Roman" w:ascii="Times New Roman" w:hAnsi="Times New Roman"/>
          <w:sz w:val="28"/>
          <w:szCs w:val="28"/>
        </w:rPr>
        <w:t>Дети нуждаются в раскрытии глубокого внутреннего смысла культуры поведения, в понимании того, что следование приличиям свидетельствует об уважении к людям, традициям, иначе они будут видеть в них пустые условности. Большое значение имеют культурные национальные особенности, сложившиеся в результате нравственного развития многих поколений и являющиеся непременным атрибутом общечеловеческой культу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NewRomanPS-BoldMT;MS Mincho" w:cs="Times New Roman"/>
          <w:sz w:val="28"/>
          <w:szCs w:val="28"/>
        </w:rPr>
      </w:pPr>
      <w:r>
        <w:rPr>
          <w:rFonts w:eastAsia="TimesNewRomanPS-BoldMT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одителей в воспитании культуры поведения у дет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людям и результатам их тру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и хорошие манеры в гостях, дома, на улице, в общественных мес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 ребё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озник этот вопрос сегодня? На сегодняшний день в гимназии участились случаи нанесения телесных повреждений, драки, нарушение дисциплины и порядка (пропуски уроков, опоздания на первый урок, не соблюдение школьной формы), нарушения культуры речи (нецензурная брань, как в устной, так и в письменной форме), случаи травматизма на переменах и уроках. И основной причиной всех этих негативных явлений является отсутствие культуры поведения, не знание детьми своих прав и обязанностей, правил поведения в общественных местах, необходимых для поддержания безопасной среды гимназии. И здесь очень важна роль не только педагогов, но и семьи. Ведь </w:t>
      </w:r>
      <w:r>
        <w:rPr>
          <w:rFonts w:cs="Times New Roman" w:ascii="Times New Roman" w:hAnsi="Times New Roman"/>
          <w:b/>
          <w:sz w:val="28"/>
          <w:szCs w:val="28"/>
        </w:rPr>
        <w:t>личный пример повед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ое условие воспитания культуры у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МЬЯ.</w:t>
      </w:r>
      <w:r>
        <w:rPr>
          <w:rFonts w:cs="Times New Roman" w:ascii="Times New Roman" w:hAnsi="Times New Roman"/>
          <w:sz w:val="28"/>
          <w:szCs w:val="28"/>
        </w:rPr>
        <w:t xml:space="preserve"> Какое определение вы можете дать этому понятию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роди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совершенно правы. Мне хочется добавить, что семья – это произведение искусства любви нравственных людей. Давайте зададимся вопросом: почему супружеский долг и верность во все времена рассматривались как нравственные ценности, на которых строились отношения в семье? Можно ли, будучи не уверенным в своей “половине”, строить жизненные планы? Обзаводиться домом, детьми? Сомнительно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реальное и ощутимое воплощение любви супругов. Каковы отношения в семье, таково будет отношение детей к вам и окружающим. Что ребёнок видит ежедневно в семье, то он обязательно перенесёт во взрослую жиз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ребята писали о том, кого или что они любят больше всег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глашаются результаты анкеты по первому вопросу. Обсуждение отве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же отношения в ваших семьях? Много ли времени вы уделяете своим детям, что вас так сплотило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ово предоставляется 3–4 родителям тех детей,  ответы которых отражают любовь к близки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предоставляется родителям, чьи дети может быть отметили, что они больше всего любят школьные занятия и школу. И.т.д. согласно результатам анкет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алее назвать другие ответы ребят, чьи ответы, возможно, будут касаться материальных ценностей.  (не называя фамилий).Здесь необходимо провести совместное обсуждение и сделать необходимые рекомендации родителя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верить, что и у них духовные ценности встанут в ряд главных. Надо только помочь им в этом, больше времени уделяя общим семейным делам, совместным походам в театр, на природу, в гости к бабушка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бота с родителями по группа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щаем внимание на ситуацию № 1 (у родителей текст на стол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У входа в школу стоит розовощёкая девочка-первоклассница. На ногах – резиновые сапожки. Мать, низко склонившись, отмывает их от гряз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жу поближе, спрашиваю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 ваша дочь болеет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я дочь вполне здорова. Посмотрите, стоит, как королева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бращаюсь к девочк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е ты сама не моешь обувь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мне мама не разрешает мыть! Женщина смутилась, но в мою сторону посмотрела с укоризной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дители высказывают своё мнение всл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аем в ы в о д:</w:t>
      </w:r>
      <w:r>
        <w:rPr>
          <w:rFonts w:cs="Times New Roman" w:ascii="Times New Roman" w:hAnsi="Times New Roman"/>
          <w:sz w:val="28"/>
          <w:szCs w:val="28"/>
        </w:rPr>
        <w:t xml:space="preserve"> поведение родителей определяет поведение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же быть нам с детьми: добрыми или строгими? А как найти эту “золотую” середину, ведь рост ребёнка включает в себя и конфликты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, что же НЕЛЬЗЯ нашим детя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нализ ответов на второй вопрос анкеты. Основные  НЕЛЬЗЯ, выписанные на доске, открываются и показываются родителя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 в е т ы  детей могут быть таки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ДОМ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ь двойк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атьс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диться за стол с грязными рукам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ча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ть газ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ять без шапк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ать по дом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о ложиться спа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уметь дома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ить на балкон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зить на горк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ть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ходить с друзьями домой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злой к маме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треть телевизор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же по-настоящему НЕЛЬЗЯ и что всё-таки можно разрешать нашим детя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суждение. Вычеркнуть из списка лишне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ы в о д:</w:t>
      </w:r>
      <w:r>
        <w:rPr>
          <w:rFonts w:cs="Times New Roman" w:ascii="Times New Roman" w:hAnsi="Times New Roman"/>
          <w:sz w:val="28"/>
          <w:szCs w:val="28"/>
        </w:rPr>
        <w:t xml:space="preserve"> Будь к своему ребёнку в меру добр и требователен, если хочешь чего-то добиться. Сохрани в себе всё хорошее и передай это детя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ах поведения и хороших манерах дома и в гостях говорится и пишется достаточно много. Но всегда ли мы своих детей учим этому и всегда ли находим правильный выход в конфликтных ситуациях между детьм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ин пример.</w:t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ссматриваем и обсуждаем ситуацию № 2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комнате играли мальчики — сын Андрей и его друзья. Вначале играли дружно, потом послышался шум. Петя возмущался: “Это ты, Андрей, взял мою нитку. Отдай сейчас же!”. Андрей отвечал: “Я не брал твою нитку!”. Завязалась драка. Андрей подмял под себя “противника”, бил его кулаками и ногами, а друзья стояли притихшие. “Андрей, отпусти его!” – закричала я, растащила ребят и увидела полные злобы глаза. Петя схватил куртку и убежа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уж узнал о случившемся, он сказал: “Из Андрея получился смелый человек, сумеет постоять за себя. Так что не упрекай его”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лаем в ы в о д:</w:t>
      </w:r>
      <w:r>
        <w:rPr>
          <w:rFonts w:cs="Times New Roman" w:ascii="Times New Roman" w:hAnsi="Times New Roman"/>
          <w:sz w:val="28"/>
          <w:szCs w:val="28"/>
        </w:rPr>
        <w:t xml:space="preserve"> прежде чем дать оценку действиям, постарайся вникнуть в ситуацию. Не делай поспешных выводов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ость – это и черта характера, и искусство вести себя в обществе. Ребёнок учится этому, подражая взрослым. И при любых условиях надо учить вежливо, а не груб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цените действия мамы в ситуации №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было избежать конфликта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летний Миша только что получил подарок от тёти. Он сильно сдавливает коробку, чтобы узнать, что там внутр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ь.</w:t>
      </w:r>
      <w:r>
        <w:rPr>
          <w:rFonts w:cs="Times New Roman" w:ascii="Times New Roman" w:hAnsi="Times New Roman"/>
          <w:sz w:val="28"/>
          <w:szCs w:val="28"/>
        </w:rPr>
        <w:t xml:space="preserve"> Миша, сейчас же перестань! Ты испортишь подарок! Что надо сказать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ш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сердито</w:t>
      </w:r>
      <w:r>
        <w:rPr>
          <w:rFonts w:cs="Times New Roman" w:ascii="Times New Roman" w:hAnsi="Times New Roman"/>
          <w:sz w:val="28"/>
          <w:szCs w:val="28"/>
        </w:rPr>
        <w:t>). Спасибо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ь.</w:t>
      </w:r>
      <w:r>
        <w:rPr>
          <w:rFonts w:cs="Times New Roman" w:ascii="Times New Roman" w:hAnsi="Times New Roman"/>
          <w:sz w:val="28"/>
          <w:szCs w:val="28"/>
        </w:rPr>
        <w:t xml:space="preserve"> Вот и хорош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итуация обсуждается и делается вывод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Школа – общественное место, где в одно время присутствует много ребят и происходит много конфликтных ситуаций. Учитель старается избежать и разрешить их, но не всегда это удаётся. Поэтому, если с вашим ребёнком  что-то  случается,  а учитель  не  в   полной   мере   сумел  разо-</w:t>
        <w:br/>
        <w:t>браться, – не задерживаясь, приходите в класс. Мы вместе попробуем справиться с проблем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ретьим пунктом воспитания культуры поведения является культура речи ребён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наша богата. Но в последнее время мы слышим мало добрых слов и от взрослых, и от детей. О недопустимости в семье грубых слов всем известно. Заострю ваше внимание на том, как мы, взрослые, выражаем свой гнев и по какому поводу. Гнев, как и насморк, весьма насущная проблема, и игнорировать её нельзя. В гневе мы теряем рассудок и обращаемся с детьми, как со своими врагами: кричим, унижаем. Но нужно помнить о том, что гнев порой слишком дорого обходится нам и нашим детям. Не отсюда ли маленькие беглецы из дома, замкнутость, испуг детей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ебята писали, что было бы, если бы они вдруг стали взрослы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читель читает ответы ребят на третий вопрос анкеты: (примерные варианты ответов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л бы другим людям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ла бы одни пятёрк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бы учителями, врачами, воспитателям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л бы мир на планете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угала бы своего ребёнка за двойки и тройк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не бил бы своего ребён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методы воспитания налицо. И некоторым родителям стоит задуматься, не умерить ли свой гнев по отношению к детям, дабы не воспитать в нём чёрствость, жестокость, груб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советы даёт по этому поводу психо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читель сам читает памятку для роди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вслух своё чувство.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торожно! Пора остановиться!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Я очень недовольна, я рассердилась.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Я разгневана, но это скоро пройдё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ем назовите причину своего гнева и попробуйте найти причину его в дурном настроении, в плохой погоде, ссоре с супругом, но ни в коем случае не вините ребён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мотрите в окно, переключите вним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Я приготовила хороший обед, который заслуживает похвал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 пройдёт, не причиняя никому вреда. А потом, с хорошим настроением, спокойно, тихо поговорите со своим ребёнком о том, из-за чего вы дошли до такого состоя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лаем в ы в о д:</w:t>
      </w:r>
      <w:r>
        <w:rPr>
          <w:rFonts w:cs="Times New Roman" w:ascii="Times New Roman" w:hAnsi="Times New Roman"/>
          <w:sz w:val="28"/>
          <w:szCs w:val="28"/>
        </w:rPr>
        <w:t xml:space="preserve"> с сегодняшнего дня даже свой гнев выражаем не грубо и помним, что дети нам во всём подражаю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воспитание вашего ребёнка происходило не урывками и эффективно, уделяйте им больше времени вечерами и в выходные. К этому вас призывают рисунки ребят, из которых видно, чем занимаются папы, мамы, родные до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рисунки. Проанализирова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азговор подходит к концу. Верится, что каждый из вас сегодня о многом подумал и решил что-то изменить в общении с деть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 результатах этого разговора мы будем судить по рассказам детей, по их сочинениям, действиям и поступкам, отношению к учебе и к жизни в гимназ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за работ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0:33:00Z</dcterms:created>
  <dc:creator>1</dc:creator>
  <dc:description/>
  <cp:keywords/>
  <dc:language>en-US</dc:language>
  <cp:lastModifiedBy>1</cp:lastModifiedBy>
  <dcterms:modified xsi:type="dcterms:W3CDTF">2011-12-01T00:34:00Z</dcterms:modified>
  <cp:revision>1</cp:revision>
  <dc:subject/>
  <dc:title>МЕТОДИЧЕСКИЕ РЕКОМЕНДАЦИИ К ПРОВЕДЕНИЮ </dc:title>
</cp:coreProperties>
</file>